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95390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86632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78423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